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4.03.19) 03-06/2269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евастополь      -    Пятигорск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001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1001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77"/>
        <w:gridCol w:w="5826"/>
      </w:tblGrid>
      <w:tr>
        <w:trPr>
          <w:trHeight w:val="1248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*      остановочных пунктов по межрегиональным маршрутам регулярных перевозок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1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 ул. Вокзальная, 11</w:t>
            </w:r>
          </w:p>
        </w:tc>
      </w:tr>
      <w:tr>
        <w:trPr>
          <w:trHeight w:val="468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. 4/45</w:t>
            </w:r>
          </w:p>
        </w:tc>
      </w:tr>
      <w:tr>
        <w:trPr>
          <w:trHeight w:val="461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, г. Феодосия, Республика Крым, г. Феодосия, ул. Энгельса, 28</w:t>
            </w:r>
          </w:p>
        </w:tc>
      </w:tr>
      <w:tr>
        <w:trPr>
          <w:trHeight w:val="468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, г. Керчь, Республика Крым, г. Керчь, ул. Маршала Еременко. 30</w:t>
            </w:r>
          </w:p>
        </w:tc>
      </w:tr>
      <w:tr>
        <w:trPr>
          <w:trHeight w:val="461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г. Краснодар, Краснодарский край, г. Краснодар, Привокзальная площадь,5</w:t>
            </w:r>
          </w:p>
        </w:tc>
      </w:tr>
      <w:tr>
        <w:trPr>
          <w:trHeight w:val="461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61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Кропоткин, Краснодарский край, г. Кропоткин, ул. Шоссейная, 41</w:t>
            </w:r>
          </w:p>
        </w:tc>
      </w:tr>
      <w:tr>
        <w:trPr>
          <w:trHeight w:val="461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, г. Армавир, Краснодарский край, г. Армавир, ул. Ефремова, 145</w:t>
            </w:r>
          </w:p>
        </w:tc>
      </w:tr>
      <w:tr>
        <w:trPr>
          <w:trHeight w:val="461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евинномыеская автостанция, Ставропоьский край, г. Невинномысск, ул. Бульвар Мира, 39</w:t>
            </w:r>
          </w:p>
        </w:tc>
      </w:tr>
      <w:tr>
        <w:trPr>
          <w:trHeight w:val="461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, Ставропольский край, г. Минеральные Воды, ул. Советская, 97/Торговая, 1</w:t>
            </w:r>
          </w:p>
        </w:tc>
      </w:tr>
      <w:tr>
        <w:trPr>
          <w:trHeight w:val="481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, г. Пятигорск, Ставропольский край, г. Пятигорск, ул. Бунимовича, 3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5749"/>
        <w:gridCol w:w="3012"/>
      </w:tblGrid>
      <w:tr>
        <w:trPr>
          <w:trHeight w:val="50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Ялта-Севастополь»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Севастополь-Инкерман» (67 К-2)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Президентская дорога (67К-02) </w:t>
            </w:r>
            <w:r>
              <w:rPr>
                <w:rStyle w:val="FontStyle22"/>
                <w:spacing w:val="-20"/>
                <w:sz w:val="28"/>
                <w:szCs w:val="28"/>
              </w:rPr>
              <w:t>Г)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а/д «Севастополь - Бахчисарай - Симферополь» </w:t>
            </w:r>
            <w:r>
              <w:rPr>
                <w:rStyle w:val="FontStyle23"/>
                <w:iCs/>
                <w:sz w:val="28"/>
                <w:szCs w:val="28"/>
              </w:rPr>
              <w:t>V 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убхи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Восточный обход г. Симферополя» (35К-023)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«Симферополь - Феодосия»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53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0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Граница с Украиной - Джанкой - Феодосия -Керчь» (35А-001)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А-290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9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А-290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0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А-146 «Краснодар-Верхнебаканский»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7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7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2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9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А-146 «Краснодар-Верхнебаканский»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1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М-4 «Дон»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2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03К-002 «Краснодар-Кропоткин-граница Ставропольского края»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3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Р-217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4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ст-ца Тбилисская-г. Кропоткин»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6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ст-ца Тбилисская-г. Кропоткин»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7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Р-217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29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9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Р-217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ульвар Мира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3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Р-217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7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Р-217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8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оссе Иноземцевское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9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313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0.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"/>
        <w:gridCol w:w="5653"/>
        <w:gridCol w:w="3095"/>
      </w:tblGrid>
      <w:tr>
        <w:trPr>
          <w:trHeight w:val="54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оссе Иноземцевское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Р-217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Р-217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ульвар Мир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Р-217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Р-217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ст-цаТбилисская-г.Кропоткин»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ст-ца Тбилисская-г.Кропоткин»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Р-217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«Краснодар-Кропоткин-граница Ставропольского края»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М-4 «Дон»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4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А-146 «Краснодар-Верхнебаканский»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3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А-146 «Краснодар-Верхнебаканский»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4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А-29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2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А - 29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3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    «Граница      с    Украиной    -    Джанкой -Феодосия - Керчь» (35А-001)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2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Феодосия-Симферополь»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4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Восточный обход г. Симферополя» (35К-023.)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4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Симферополь-Бахчисарай-Севастополь»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8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0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Ялта-Севастополь» (67К-1)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9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7"/>
        <w:gridCol w:w="1842"/>
        <w:gridCol w:w="1594"/>
        <w:gridCol w:w="1538"/>
        <w:gridCol w:w="1306"/>
        <w:gridCol w:w="1926"/>
      </w:tblGrid>
      <w:tr>
        <w:trPr>
          <w:trHeight w:val="240" w:hRule="atLeast"/>
        </w:trPr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7" w:hRule="atLeast"/>
        </w:trPr>
        <w:tc>
          <w:tcPr>
            <w:tcW w:w="11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3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1"/>
        <w:gridCol w:w="1087"/>
        <w:gridCol w:w="999"/>
        <w:gridCol w:w="1164"/>
        <w:gridCol w:w="1134"/>
        <w:gridCol w:w="766"/>
        <w:gridCol w:w="754"/>
        <w:gridCol w:w="744"/>
        <w:gridCol w:w="774"/>
      </w:tblGrid>
      <w:tr>
        <w:trPr>
          <w:trHeight w:val="251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ункта из реестра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1609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ни.</w:t>
            </w:r>
          </w:p>
        </w:tc>
      </w:tr>
      <w:tr>
        <w:trPr>
          <w:trHeight w:val="24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20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0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0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0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0: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0: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3: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2: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4: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4: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отправ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: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отправ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134"/>
        <w:gridCol w:w="1134"/>
        <w:gridCol w:w="1134"/>
        <w:gridCol w:w="1134"/>
        <w:gridCol w:w="710"/>
        <w:gridCol w:w="708"/>
        <w:gridCol w:w="850"/>
        <w:gridCol w:w="844"/>
      </w:tblGrid>
      <w:tr>
        <w:trPr>
          <w:trHeight w:val="26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4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24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: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3: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: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7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7: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Impact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Franklin Gothic Medium" w:hAnsi="Franklin Gothic Medium" w:eastAsia="Times New Roman" w:cs="Franklin Gothic Medium"/>
      <w:i/>
      <w:i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18">
    <w:name w:val="Font Style18"/>
    <w:basedOn w:val="DefaultParagraphFont"/>
    <w:qFormat/>
    <w:rPr>
      <w:rFonts w:ascii="Franklin Gothic Medium" w:hAnsi="Franklin Gothic Medium" w:eastAsia="Times New Roman" w:cs="Franklin Gothic Medium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ascii="Impact" w:hAnsi="Impact" w:eastAsia="Times New Roman" w:cs="Impact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Century Gothic" w:hAnsi="Century Gothic" w:eastAsia="Times New Roman" w:cs="Century Gothic"/>
      <w:spacing w:val="-20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i/>
      <w:iCs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8</Words>
  <Characters>8613</Characters>
  <CharactersWithSpaces>7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05:00Z</dcterms:created>
  <dc:creator/>
  <dc:description/>
  <dc:language>en-US</dc:language>
  <cp:lastModifiedBy/>
  <dcterms:modified xsi:type="dcterms:W3CDTF">2019-03-29T1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